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Garamond" w:ascii="Garamond" w:hAnsi="Garamond"/>
          <w:sz w:val="28"/>
          <w:szCs w:val="28"/>
        </w:rPr>
        <w:t xml:space="preserve">Presentation Rubric </w:t>
      </w:r>
    </w:p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1703"/>
        <w:gridCol w:w="1791"/>
        <w:gridCol w:w="1761"/>
        <w:gridCol w:w="1969"/>
      </w:tblGrid>
      <w:tr>
        <w:trPr/>
        <w:tc>
          <w:tcPr>
            <w:tcW w:w="1536" w:type="dxa"/>
            <w:tcBorders/>
            <w:vAlign w:val="center"/>
          </w:tcPr>
          <w:p>
            <w:pPr>
              <w:pStyle w:val="Heading5"/>
              <w:spacing w:before="280" w:after="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Criteria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sz w:val="22"/>
                <w:szCs w:val="28"/>
              </w:rPr>
              <w:t xml:space="preserve">1 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sz w:val="22"/>
                <w:szCs w:val="28"/>
              </w:rPr>
              <w:t xml:space="preserve">2 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sz w:val="22"/>
                <w:szCs w:val="28"/>
              </w:rPr>
              <w:t xml:space="preserve">3 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sz w:val="22"/>
                <w:szCs w:val="28"/>
              </w:rPr>
              <w:t xml:space="preserve">4 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 xml:space="preserve">Content: </w:t>
            </w:r>
            <w:r>
              <w:rPr>
                <w:sz w:val="22"/>
              </w:rPr>
              <w:t xml:space="preserve">organization, intent/purpose, analysis/ understanding, conclusion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sorganized, confusing, incomplete; intent and purpose are vague; low level of understanding of topic and no analysis; presentation stops without a summary. 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esentation is somewhat planned, yet a bit disjointed; intent and purpose are generalized; presentation is narrative and lacks analysis; conclusion does not reflect all aspects of the presentation. 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re is evidence of planning, preparation and a format being followed; purpose and position are clear; evidence of understanding but the analysis is not fully developed; confusion refocuses ideas, yet offers nothing new. 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ideas are interconnected and the presentation flows smoothly from one idea to another; captivates audience and focuses topic; critical analysis throughout which raises new perspective; student's understanding goes above and beyond topic; conclusion ties ideas together clearly and raises new questions. 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 xml:space="preserve">Language Use: </w:t>
            </w:r>
            <w:r>
              <w:rPr>
                <w:sz w:val="22"/>
              </w:rPr>
              <w:t xml:space="preserve">appropriate, interesting, clear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nguage is ineffective, vague, or inappropriate; does not convey the intent of the presentation; inaudible, unclear and confusing. 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nguage used conveys main message of presentation, though somewhat generalized and non-specific; inconsistencies are evident in clarity and audibility. 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nguage used was effective; conveys the intent of the presentation; audible, specific and appropriate. 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nguage used is meaningful and thought-provoking; use of language is memorable and rich; audible, clear and concise. 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br/>
            </w:r>
            <w:r>
              <w:rPr>
                <w:rStyle w:val="StrongEmphasis"/>
                <w:sz w:val="22"/>
              </w:rPr>
              <w:t xml:space="preserve">Delivery Style: </w:t>
            </w:r>
            <w:r>
              <w:rPr>
                <w:sz w:val="22"/>
              </w:rPr>
              <w:t>confidence, enthusiasm, audience,</w:t>
              <w:br/>
              <w:t xml:space="preserve">visual aids 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esenter lacked confidence and did not understand the material; presenter was stiff, uninterested, or appeared bored; audience was inattentive and uninterested in presentation; visual aids were not used. 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esentation is affected by nervousness or bravado of presenter; demonstrates a general understanding of main points of material; audience is mostly willing to listen/view; use of visual aid(s) is attempted. 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pen and clear presentation with generally effective body language conveys solid understanding of material; presentation is interesting and there is a sense of audience appreciation and cooperation; visual aid(s) are effectively used. 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ye contact, effective body language; complete understanding of material; shows personal interest in material; presentation was animated and enthusiastic; aware of audience and ensured participation and interest of all; used a variety of appropriate, high quality aids. 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(From Regina Public Schools website: </w:t>
      </w:r>
      <w:hyperlink r:id="rId2">
        <w:r>
          <w:rPr>
            <w:rStyle w:val="InternetLink"/>
            <w:sz w:val="22"/>
          </w:rPr>
          <w:t>http://web.rbe.sk.ca/assessment/Rubrics/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rbe.sk.ca/assessment/Rubric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13:00Z</dcterms:created>
  <dc:creator>danielle spencer</dc:creator>
  <dc:description/>
  <dc:language>en-US</dc:language>
  <cp:lastModifiedBy>danielle spencer</cp:lastModifiedBy>
  <dcterms:modified xsi:type="dcterms:W3CDTF">2009-03-14T16:14:00Z</dcterms:modified>
  <cp:revision>1</cp:revision>
  <dc:subject/>
  <dc:title>Presentation Rubric </dc:title>
</cp:coreProperties>
</file>